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eastAsia="Arial Unicode MS" w:cs="Arial Unicode MS" w:ascii="Arial Unicode MS" w:hAnsi="Arial Unicode MS"/>
          <w:b/>
          <w:sz w:val="21"/>
          <w:szCs w:val="21"/>
          <w:shd w:fill="FFFFFF" w:val="clear"/>
        </w:rPr>
        <w:t>GraphicsMagick</w:t>
      </w:r>
      <w:r>
        <w:rPr>
          <w:rStyle w:val="StrongEmphasis"/>
          <w:rFonts w:eastAsia="Arial Unicode MS" w:cs="Arial Unicode MS" w:ascii="Arial Unicode MS" w:hAnsi="Arial Unicode MS"/>
          <w:b/>
          <w:color w:val="40485B"/>
          <w:sz w:val="21"/>
          <w:szCs w:val="21"/>
          <w:shd w:fill="FFFFFF" w:val="clear"/>
        </w:rPr>
        <w:t xml:space="preserve"> </w:t>
      </w:r>
      <w:r>
        <w:rPr>
          <w:rFonts w:eastAsia="Arial Unicode MS" w:cs="Arial Unicode MS" w:ascii="Arial Unicode MS" w:hAnsi="Arial Unicode MS"/>
          <w:b w:val="false"/>
          <w:bCs w:val="false"/>
          <w:color w:val="000000"/>
          <w:sz w:val="21"/>
          <w:szCs w:val="21"/>
        </w:rPr>
        <w:t>1.3.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_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 1999 - 2018</w:t>
      </w:r>
    </w:p>
    <w:p>
      <w:pPr>
        <w:pStyle w:val="Normal"/>
        <w:spacing w:lineRule="exact" w:line="420"/>
        <w:rPr/>
      </w:pPr>
      <w:r>
        <w:rPr>
          <w:rFonts w:cs="Arial" w:ascii="Arial" w:hAnsi="Arial"/>
          <w:color w:val="000000"/>
          <w:sz w:val="20"/>
          <w:szCs w:val="20"/>
          <w:shd w:fill="FFFFFF" w:val="clear"/>
        </w:rPr>
        <w:t>Copyright David N. Welton &lt;davidw@dedasys.com&gt;, 2004, with many thanks to Bob Friesenhahn for all th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while (ReadBlobLSBShort(imag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ame as GraphicsMag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All rights reserved. License: same as Python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rk Mitchell, All Rights Reserved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w:t>
      </w:r>
    </w:p>
    <w:p>
      <w:pPr>
        <w:pStyle w:val="Normal"/>
        <w:spacing w:lineRule="exact" w:line="420"/>
        <w:rPr/>
      </w:pPr>
      <w:r>
        <w:rPr>
          <w:rFonts w:cs="Arial" w:ascii="Arial" w:hAnsi="Arial"/>
          <w:color w:val="000000"/>
          <w:sz w:val="20"/>
          <w:szCs w:val="20"/>
          <w:shd w:fill="FFFFFF" w:val="clear"/>
        </w:rPr>
        <w:t>Copyright 2003, 2004 David N. Welton &lt;davidw@dedasy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obe Systems Incorporated desc Adobe RGB (1998)</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Copyright 1999 Adobe Systems Incorporated desc Adobe RGB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 2012 Bob Friesenha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ce Justin Lindbloom. All Rights Reserved. &lt;http://www.brucelindblo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99 - 2010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raphicsMagick Group Definitions of optional features and configuration values for this bu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3 GraphicsMagick Group Test wand interface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MIF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2 GraphicsMagick Group Test raw image encode/decode in memory. common.shi Copyright (C) 2004-2012 GraphicsMagick Group Test preview generation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mage processing This script should be executed prior to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hald CLUT operation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PD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SL Composit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CC Transform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O using pipes Note that running a test command containing a pipe blows up test_command_fn so we will only check final statu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 Test vector drawing. common.shi top_srcdir}/tests/common.shi test_plan_fn 1 test_command_fn 'vector drawing' ${MEMCHECK} ./drawtest drawtest_out.m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GraphicsMagick Group. Additional copyrights and licenses apply to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SH AUTHORS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SH AUTHORS Bob Friesenhahn, ImageMagick Studio</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2-2018 GraphicsMagick Group.\nAdditional copyrights and licenses apply to this software.\nSee http://www.GraphicsMagick.org/www/Copyright.html for detail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6/U6N+CNNaRwVQUwCjsa/e0FVB6Hpk8TN3+mzlwRPLaTlci9WyHHvxxDcPVLQ/kadxFIY
LJ6YUq0rDzB6edgpUTIF6uk3Sc9f+NtqFZO25vQMopVjS8HYklns56Fxr9b9cOIwAVPeSNVa
01I2FPU9/Yiq79OwN19Zy3y6zM9LtnvY0iD2m/7uLGWdrlUEHKVcqbQidZtvNHfXfc132sx/
TuGsLUJWBlM/toAyEC</vt:lpwstr>
  </property>
  <property fmtid="{D5CDD505-2E9C-101B-9397-08002B2CF9AE}" pid="3" name="_2015_ms_pID_7253431">
    <vt:lpwstr>+8euuRGIv5DC7tLMZLqmsDemgFRD1fD62M9FnAXV658v/9PY3j0wd/
+/WUNUEOtXX8DtKSO73FAFqU7KDWI5dETvFWVydV3mWjVsR47AJSyilvlLm5B3Lf6OW19kdj
sjNf4JhhpaKyv6jgvB0vPaB0i5zHucyMu4xc2/jgZ9S11YB3yiNGz+Zx4IPPTkA7chS7d5mn
PYMMVSyvUnaDAzuFcBsIXHIB+16nmYmpzH5a</vt:lpwstr>
  </property>
  <property fmtid="{D5CDD505-2E9C-101B-9397-08002B2CF9AE}" pid="4" name="_2015_ms_pID_7253431_00">
    <vt:lpwstr>_2015_ms_pID_7253431</vt:lpwstr>
  </property>
  <property fmtid="{D5CDD505-2E9C-101B-9397-08002B2CF9AE}" pid="5" name="_2015_ms_pID_7253432">
    <vt:lpwstr>4E4ks+rbQBPIV4MH1zcs9VLpqJY4vgjThoXk
4GjhkBlk/QZx7uRbQ1GgHiyry759IjukDBmGYDShBLc3/V36K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24</vt:lpwstr>
  </property>
</Properties>
</file>